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01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9.3pt;margin-top:5.05pt;width:573.5pt;height:135.45pt" coordorigin="-1386,101" coordsize="11470,2709">
                <v:rect id="shape_0" ID="Shape 76279" coordsize="5926582,38100" path="l0,0l5926582,0l5926582,38100l0,38100x" fillcolor="black" stroked="f" o:allowincell="f" style="position:absolute;left:-138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8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794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794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3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3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1678770176,1443055990l0,0l0,0l2162688,0l65536,393216l4325376,7602287l7274612,109l2162688,0l-811597824,1443055986l0,0l0,0l2162688,0l65536,262144l4980736,6684773l116,0l2162688,0l-1757413376,1443055990l-1756889088,1443055990l-1756889088,1443055990l2162688,0l65536,327680l5373952,6750313l7602280,0l2162688,0l65536,65536153l262669532,4064l0,0l3211264,0l-88080384,1443055990l786432,0l-118489088,2130273534l0,0l-1891434496,-1847220536l5355057,0l-1495269376,1443055990l1272971264,1443055991l-1720713216,1443055990l1345323008,1443055333l1492123648,1443055333l1941962752,1443055252l1354760192,1443055333l0,0l577044480,1443053103l5308416,0l1452867584,1443243728l-646447104,143039341l486054472,2130273706l1703936,0l-1040187392,1443055332l-1041235968,1443055332l-1722810368,1443055990l-1723858944,1443055990l-105906176,1443056018l5308416,0l264830976,1443244354l0,0l7536640,7209077l-2002780114,1443055986l3014656,7471204l7798881,7209065l3014759,6815827l7340129,101l7340143,1010696192l3241775,0l-540475392,1443244355l-646447104,143039341l-96953784,2130273800l-65536,1705312255l-65484,10000l2162688,0l-2011168768,1443055334l0,0l3276800,3211320l7405568,0l1065943040,1443244354l-646447104,143039341l1684642376,1868767266l846360428,1752638013l577074281,1983659567l1920234298,543517551l1869377379,589446514l892744755,539112545l1852403562,1819898995l1914846565,1684960623l1852121122,1885430628l1818632765,790787169l3735614,-1544290304l2205475,0l0,262144l524288,786432l0,0l3211264,0l1829765120,1443054966l1829765120,1443054966l1829765120,1443054966l1829765120,1443054966l1610219520,-272880898l3265598,0l-1797259264,1443055990l-1755316224,1443055990l-1751121920,1443055990l-1746927616,1443055990l1767309312,-958191632l17948815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00647323,2130273800l-477822976,-1946635361l110166271,0l-704643072,2130273721l-1342177280,1443055986l-1341652992,1443055986l-1341652992,1443055986l-661651456,2130273721l-659554304,2130273721l0,0l0,0l0,0l0,0l0,0l0,0l-657457152,2130273721l476053504,1443055248l0,0l476053504,1443055248l0,0l0,0l0,0l-96993280,2130273800l-96993280,2130273800l0,0l0,0l0,0l0,0l0,0l0,0l0,0l0,0l0,0l0,0l-1091567616,1443055990l-1090519040,1443055990l-1090519040,1443055990l0,0l0,0l0,0l0,0l0,0l0,0l0,0l0,0l0,0l0,0l-2147418112,-1l-2147352577,-1l65535,-553648128l1,0l16999,0l0,0l-65536,-687407105l57663,0l0,0l-2147418112,-1l-2147352577,-1l394854399,2130273716l1898971136,1443055270l0,0l-48234496,1443055990l-1744830464,1443055990l196608,-1711210496l65448,436098304l1457060643,2130273724l0,0l878706688,2130273545l262144,0l267401910,2130273278l-1685061632,1443055990l0,0l-335544320,-332718149l25320,131072l3,14614528l1772663556,2130273722l-1749024768,1443055990l0,0l1775763456,2130273722l1717960704,-489750426l47067,0l0,0l0,0l0,0l0,65536l-587137024,2902l65536,-352256000l293266,98329947l0,0l-2107703296,-1881869628l27586,0l0,0l0,0l0,0l0,0l0,0l0,0l0,0l0,0l0,0l-65536,-1l-1684996097,1443055990l-1729101824,1443055990l524288,0l-2002780160,1443055986l-2002780160,1443055986l-1969225728,1443055986l-1727528960,1443055990l-2002780160,1443055986l-2002780160,1443055986l-1969225728,1443055986l-1727528960,1443055990l196608,920352496l39919,0l0,0l0,0l-96993280,2130273800l-96993280,2130273800l-96993280,2130273800l0,-1530396416l18262,0l0,0l0,0l-96993280,2130273800l-96993280,2130273800l-96993280,2130273800l0,1706950912l64874,0l0,0l0,0l-96993280,2130273800l-96993280,2130273800l-96993280,2130273800l0,518979840l25966,0l0,0l0,0l-123469824,1453537458l57393,0l0,0l0,0l0,0l0,0l-2147418112,-1l-2147352577,-1l65535,0l0,0l-2147418112,-1l-2147352577,-1l65535,0l0,0l-2147418112,-1l-2147352577,-1l65535,0l0,-1275002880l1,1992274000l-654788744,2130273721l-903086080,48076l0,-66650112l-647453617,2130273721l0,0l0,0l0,0l1121976320,1443055990l0,0l0,0l0,0l0,0l0,0l0,0l0,0l0,0l0,0l0,0l-2147418112,-1l-2147352577,-1l65535,0l0,0l-2147418112,-1l-2147352577,-1l65535,0l0,0l0,0l0,0l0,-34078488l35431,0l0,0l0,0l0,0l0,0l0,0l0,0l0,0l0,0l-2147418112,-1l-2147352577,-1l-96927745,2130273800l0,-534773760l18427,0l0,0l0,0l1103101952,1443055990l327680,327680l655360,1448280064l29252,1073412312l-640092144,2130273721l0,0l-1959788544,-1385313093l1778444326,2130273722l-773849088,1443055990l0,0l1781530624,2130273722l6356992,0l131072,65536l1310720,0l-1546649600,1443055990l-1574961152,1443055990l0,0l0,0l1845559296,534850l524288,0l-1574961152,1443055990l0,0l-1672478720,1443055183l8454144,0" fillcolor="black" stroked="f" o:allowincell="f" style="position:absolute;left:-138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42860108l0,0l2162688,0l65536,262144l1431175168,2113948748l2097152,0l3211264,0l65536,720896l4390912,7274607l6553714,7209065l7602273,7536741l0,0l2162688,0l65536,327680l4587520,6357100l7536743,0l2162688,0l65536,262144l1431175168,19532l1335361536,1443055991l21037056,0l65536,19398656l1983643648,1634235194l2037671280,1763730800l1596079460,808464504l829710128,539111479l1919905635,2053731172l841104741,808465969l909193772,539111472l1886599791,824327540l539111479,1030382689l808597282,1881154096l1030255713,826305826l843082796,745366828l808857906,825388080l741355574,808857906l1042441520,1933211196l1802465908,1869226085l1953721961,1030057081l1953066274,790786661l980827198,1836216166l1935764597,980827198l1902452838,1981955438l589327457,1043276336l1715107388,1852925216l1970479677,540024941l807415872,1010708258l543570550,1030648165l1836413730,1684633376l807430260,573587488l792477231,1868970614l1819635058,1010725729l1634220662,1701602414l1983659635,1881172026l1953067887,1030647657l741425186,1043276336l980823868,1684955496l1047749996,980823868l1885431923,1887007845l16793189,0l2162688,0l-198180864,2130272154l-1829765120,1443055258l-138412032,1443055333l2162688,0l0,524288l482344960,2130272703l0,0l2162688,0l1175453696,1443055991l1224736768,1443055991l0,0l2162688,0l1309671424,1443055991l1312817152,1443055991l0,0l6356992,0l65536,2359296l5963776,6488157l7143535,7536686l7209077,7536686l6357108,3014770l7471204,7798881l7209065,3014759l7274576,7209065l5439604,7405669l6619253,6488174l101,0l4259840,0l1500512256,1443055333l1138753536,1443055991l-65536,0l-9148,-27436l0,-27436l0,0l4194304,0l7340032,0l-1753939968,352308l-646447104,143039341l1212193352,1443055991l1356857344,1443055991l0,0l0,0l65536,262144l262144,2130247680l1356857344,1443055991l-1140850688,1443055990l0,262144l1234173952,1443055991l1162870784,1443055991l505479168,0l592445440,2130272703l592445440,2130272703l1363148800,1443055991l1363148800,1443055991l1394737152,1701863784l842413856,539112760l1919905635,2053731172l857881957,892745526l959198002,573846577l1952542752,1814183272l1815096368,909588019l741552693,909339696l842348087,825830451l812397620,875641132l741370932,825322544l1815096374,842412338l741881910,825060400l926431030,925970487l875637814,892351284l809056565,808202348l808202348,909193836l943207986,913059884l909325621,859386668l1815490866,892482356l741750579,842020407l1815558194,876032567l741486902,1815687217l842412338,741881910l942500912,959787313l875706423,875835692l892678195,1815492665l1815096368,1815096368l842412338,741881910l892759088,741749557l825374258,879506484l925907001,908867123l926169142,829174583l808203825,909193836l943207986,762064940l926234417,858992948l824981047,808662068l960050485,825060400l943076663,942684472l875637816,892351284l809056565,925969772l943207989,943206457l875835692,892678195l1815099705,842412338l741881910,892759088l741749557,909586995l896282680,959657779l908866101,858797367l929837873,842149942l808202296,909193836l943207986,913059884l909325621,892679724l892417587,909274163l959854130,741487413l875966516,808202348l825373548,875967025l762064940,942684216l876098352,875835692l892678195,1815099705l875968567,808202803l825306476,959984696l741881904,808661298l892548914,812397619l762064940,825833521l875836212,757872185l926169137,892351026l896284211,808793395l808204085,875638124l909260089,909587257l875835692,892678195l1815099705,842478129l842086201,824980534l808662068,960050485l825060401,925905463l825373489,875637814l892351284,809056565l875770220,858927925l741879856,859059249l859125040,829174579l825375028,875967282l875637816,892351284l858993461,876163436l842414385,741487927l859059249,842347824l829174325,926168371l959524918,875637810l892351284,858993461l808202348,926365036l875836464,824979512l808662068,808530741l859139123,825505840l1815096374,842347569l892810808,824980536l842216500,842478388l908946488,875836980l875573559,859058476l859386672,879505716l892352056,842478644l858862124,859255344l1815490615,858797873l741749561,825060400l825242672,959657784l875637810,892351284l842216245,808529260l858927412,943077685l875835692,892678195l1815229235,842477869l808532018,741881395l859059249,959788336l762064953,858928945l959984952,824980532l808662068,960050485l825060400,809055536l909586742,875835692l909455411,1815621936l942682933,741749044l909274160,808663092l741750585,859059249l859059250,812397621l929837100,909521717l925642804,809054258l762066743,842018866l825243703,824980529l808662068,943273269l808676406,892744753l876031030,808595767l926379060,943208505l842476593,909130032l808676405,892810289l943074361,842544433l859270199,842084404l808528953,859270193l875638836,808528947l959852593,842608950l875705196,892811057l762064940,875574325l959657271,875637810l875705140,892678964l875965804,926168118l741617713,808662065l875772211,959278129l859126070,741619767l808661298,942880562l762064944,859125046l925969462,825439536l892678706,892743020l741619764,808464433l825388080,943075894l1815096376,825242157l943075633,741881399l859059249,859125040l812397619,862728236l943077170,858533936l858861874,929837106l892678196,808204342l909128044,859060533l741356592,859059249l859059250,762065973l875967542,808531764l875637812,959655987l1815163955,876099121l858928182,824981047l926430776,909260598l876112950,808858422l741880372,842348337l808989494,896283441l925906743,825766452l943272236,959788595l1815557685,808597809l842281778,892090425l825570100,825570615l909652332,926364473l741947187,876165173l825570868,959999028l875837234,741684535l825832245,875901489l942763061,808727093l842413363,825766188l943274041,1815427385l875641137,892744760l824980790,959723574l842412086,942763059l842084917,842150193l943206700,808662069l1815622198,942749745l926036790,925644086l943140921,959852855l859255660,875640373l892415276,959591476l875574064,808596076l892810293,812396588l842412588,1815360561l842281525,925644856l859059768,741370930l842230832,909259057l1815096372,959592497l825570871,824979506l808662068,909718581l942763062,909588786l808595765,875835692l875900979,1815492153l959592497,825570871l824979506,808662068l909718581,942763062l909588786,808595765l875835692,875900979l1815492153,808531505l892940594,757870642l942815026,959983672l842230840,959788342l1815096376,959918381l959787575,741619250l859059249,959788336l762064953,892679985l842412339,824980530l808662068,960050485l825060400,825308471l842608946,875637808l892351284,809056565l925969772,842610228l909194807,875835692l892678195,1815099705l926299953,859385907l757871153,825767225l859189561,925985842l943207481,808203569l892679788,824981043l942815029,1815098422l859322673,909325366l824981556,842281782l959526195,808610868l926299955,808989233l909586732,808662835l1815097400,909718833l876164912,942420022l909391920,875574580" fillcolor="black" stroked="f" o:allowincell="f" style="position:absolute;left:-138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40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40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49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49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794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794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3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3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05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 (129) от 10 февраля  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01.02.2021 № 16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.п.Кулотино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 </w:t>
      </w:r>
      <w:r>
        <w:rPr>
          <w:rFonts w:cs="Times New Roman" w:ascii="Times New Roman" w:hAnsi="Times New Roman"/>
          <w:b/>
        </w:rPr>
        <w:t xml:space="preserve">внесении   изменений  в муниципальную программу  </w:t>
      </w:r>
      <w:r>
        <w:rPr>
          <w:rFonts w:cs="Times New Roman" w:ascii="Times New Roman" w:hAnsi="Times New Roman"/>
          <w:b/>
          <w:bCs/>
          <w:color w:val="000000"/>
        </w:rPr>
        <w:t>«</w:t>
      </w:r>
      <w:r>
        <w:rPr>
          <w:rFonts w:cs="Times New Roman" w:ascii="Times New Roman" w:hAnsi="Times New Roman"/>
          <w:b/>
          <w:color w:val="000000"/>
        </w:rPr>
        <w:t>Организация благоустройства на территории  Кулотинского городского поселения   на 2019-2023 год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bCs/>
          <w:color w:val="000000"/>
          <w:spacing w:val="-2"/>
        </w:rPr>
        <w:t>«Организация благоустройства</w:t>
      </w:r>
      <w:r>
        <w:rPr>
          <w:rFonts w:cs="Times New Roman" w:ascii="Times New Roman" w:hAnsi="Times New Roman"/>
        </w:rPr>
        <w:t xml:space="preserve">  на территории Кулотинского  городского </w:t>
      </w:r>
      <w:r>
        <w:rPr>
          <w:rFonts w:cs="Times New Roman" w:ascii="Times New Roman" w:hAnsi="Times New Roman"/>
          <w:bCs/>
          <w:color w:val="000000"/>
          <w:spacing w:val="-2"/>
        </w:rPr>
        <w:t xml:space="preserve">поселения на 2019-2023 годы», утвержденную постановлением  Администрации  Кулотинского городского поселения  от 11.12.2018 № 258 (в редакции  постановления от </w:t>
      </w:r>
      <w:r>
        <w:rPr>
          <w:rFonts w:cs="Times New Roman" w:ascii="Times New Roman" w:hAnsi="Times New Roman"/>
        </w:rPr>
        <w:t>07.04.2020      № 60), а именно: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</w:rPr>
        <w:t xml:space="preserve">1.1. В паспорт муниципальной  программы  </w:t>
      </w:r>
      <w:r>
        <w:rPr>
          <w:rFonts w:cs="Times New Roman" w:ascii="Times New Roman" w:hAnsi="Times New Roman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</w:rPr>
        <w:t xml:space="preserve">: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lang w:eastAsia="ru-RU"/>
        </w:rPr>
        <w:t>1.1.1. Пункт 4. «</w:t>
      </w:r>
      <w:r>
        <w:rPr/>
        <w:t>Цели, задачи и целевые показатели муниципальной программы» изложить в следующей редакции: «</w:t>
      </w:r>
    </w:p>
    <w:tbl>
      <w:tblPr>
        <w:tblW w:w="1027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8"/>
        <w:gridCol w:w="4679"/>
        <w:gridCol w:w="810"/>
        <w:gridCol w:w="810"/>
        <w:gridCol w:w="811"/>
        <w:gridCol w:w="811"/>
        <w:gridCol w:w="811"/>
        <w:gridCol w:w="545"/>
      </w:tblGrid>
      <w:tr>
        <w:trPr>
          <w:trHeight w:val="398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   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вышение уровня внешнего благоустройства и санитарного содержания населенных пунктов  Кулотинского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1.  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1. Организация освещения улиц Кулотинского городского  поселения в целях улучшения условий проживания жителей 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хническое обслуживание сетей уличного 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вещения (шт. светильников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за электроэнергию (уличное освещение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светильников</w:t>
            </w:r>
            <w:r>
              <w:rPr>
                <w:rFonts w:cs="Times New Roman" w:ascii="Times New Roman" w:hAnsi="Times New Roman"/>
              </w:rPr>
              <w:t xml:space="preserve"> уличного освещения энергосберегающими (светодиодными) </w:t>
            </w:r>
            <w:r>
              <w:rPr>
                <w:rFonts w:cs="Times New Roman" w:ascii="Times New Roman" w:hAnsi="Times New Roman"/>
                <w:color w:val="000000"/>
              </w:rPr>
              <w:t>на территории ТОС «Виктория», расположенного по адресу:д. Полищи, ул. 40 лет Победы (шт.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86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дача 2. Приведение территории Кулотинского городского 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лучшение  ландшафта (посадка цветов, деревьев)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аление старовозрастных зеленых насаждений (шт.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.  Организац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одержания мест захоронения  на территории  Кулотинского городского  поселения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лагоустройство братских захоронений (количество) 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арицидная обработка кладбищ (га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обретение венков и цветов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8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дача 4. Проведение прочих мероприятий  благоустройства территории Кулотинского городского  поселения </w:t>
            </w:r>
          </w:p>
        </w:tc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автобусной остановки в рп.Кулотино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Кирова -1 шт; пр. Коммунаров -1 шт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1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роб воды из общественных колодцев (шт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3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несанкционированных свалок   (выявленные) 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1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субботников  шт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с травы (г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-635</wp:posOffset>
                      </wp:positionV>
                      <wp:extent cx="104140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1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-0.05pt;width:8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6.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содержание садового инвентаря и расходных материалов, ГСМ, ремонт техн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207010</wp:posOffset>
                      </wp:positionV>
                      <wp:extent cx="101854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-13.15pt;width:8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64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Аккарицидная обработка  в местах массового пребывания людей.(г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я территорий общего пользования (расчистка от снега дорожек и посыпание песком в зимнее время; уборка листьев и сухой травы, мусора; приобретение расходных материалов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и содержание природного источника (родник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ого колодца на территории ТОС «Виктория», расположенного по адрес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. Полищи, ул. 40 лет Победы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моста через р. Хор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пешеходного перехода вдоль р. Хор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р. Перет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51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ых колодце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ограждения детской площад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бщественного колодца, изготовление и монтаж лестницы по адресу: р.п. Кулотино, ул. Пионерс-кая, около д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устройство автодорог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Вереши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пешеходной дорожки в городском парке, расположенном по адресу: Окуловский район, 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.п. Кулотино,  пр. Советск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»1.1.2. Пункт 6. «Объемы и источники финансирования муниципальной программы в целом по годам реализации (тыс. рублей)» изложить в следующей редакции: «</w:t>
      </w:r>
    </w:p>
    <w:p>
      <w:pPr>
        <w:pStyle w:val="ListParagraph"/>
        <w:suppressAutoHyphens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0"/>
        <w:gridCol w:w="1441"/>
        <w:gridCol w:w="1560"/>
        <w:gridCol w:w="993"/>
        <w:gridCol w:w="1844"/>
        <w:gridCol w:w="1560"/>
        <w:gridCol w:w="1702"/>
      </w:tblGrid>
      <w:tr>
        <w:trPr>
          <w:trHeight w:val="20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</w:tc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вания</w:t>
            </w:r>
          </w:p>
        </w:tc>
      </w:tr>
      <w:tr>
        <w:trPr>
          <w:trHeight w:val="40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 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юджет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юджет город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бюджет-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</w:tr>
      <w:tr>
        <w:trPr>
          <w:trHeight w:val="1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0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007,9</w:t>
            </w:r>
          </w:p>
        </w:tc>
      </w:tr>
      <w:tr>
        <w:trPr>
          <w:trHeight w:val="1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3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70,9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858,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540,30096</w:t>
            </w:r>
          </w:p>
        </w:tc>
      </w:tr>
      <w:tr>
        <w:trPr>
          <w:trHeight w:val="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53,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878,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032,318</w:t>
            </w:r>
          </w:p>
        </w:tc>
      </w:tr>
      <w:tr>
        <w:trPr>
          <w:trHeight w:val="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99,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869,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7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046,888</w:t>
            </w:r>
          </w:p>
        </w:tc>
      </w:tr>
      <w:tr>
        <w:trPr>
          <w:trHeight w:val="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419,17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247,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8666,55985</w:t>
            </w:r>
          </w:p>
        </w:tc>
      </w:tr>
      <w:tr>
        <w:trPr>
          <w:trHeight w:val="1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3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143,50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7861,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7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1293,96681</w:t>
            </w:r>
          </w:p>
        </w:tc>
      </w:tr>
    </w:tbl>
    <w:p>
      <w:pPr>
        <w:pStyle w:val="ListParagraph"/>
        <w:suppressAutoHyphens w:val="false"/>
        <w:spacing w:before="0" w:after="0"/>
        <w:ind w:left="54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»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2"/>
          <w:numId w:val="5"/>
        </w:numPr>
        <w:suppressAutoHyphens w:val="false"/>
        <w:spacing w:before="0" w:after="0"/>
        <w:ind w:left="0" w:firstLine="540"/>
        <w:contextualSpacing/>
        <w:jc w:val="both"/>
        <w:rPr>
          <w:rStyle w:val="FontStyle30"/>
          <w:sz w:val="22"/>
          <w:szCs w:val="22"/>
        </w:rPr>
      </w:pPr>
      <w:r>
        <w:rPr>
          <w:color w:val="000000"/>
          <w:sz w:val="22"/>
          <w:szCs w:val="22"/>
        </w:rPr>
        <w:t>Таблицу «Мероприятия муниципальной программы» изложить в следующей редакции:</w:t>
      </w:r>
      <w:r>
        <w:rPr>
          <w:rStyle w:val="FontStyle30"/>
          <w:color w:val="000000"/>
          <w:sz w:val="22"/>
          <w:szCs w:val="22"/>
        </w:rPr>
        <w:t xml:space="preserve">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6020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37"/>
        <w:gridCol w:w="4589"/>
        <w:gridCol w:w="1912"/>
        <w:gridCol w:w="1529"/>
        <w:gridCol w:w="1258"/>
        <w:gridCol w:w="143"/>
        <w:gridCol w:w="1529"/>
        <w:gridCol w:w="738"/>
        <w:gridCol w:w="1064"/>
        <w:gridCol w:w="785"/>
        <w:gridCol w:w="844"/>
        <w:gridCol w:w="992"/>
      </w:tblGrid>
      <w:tr>
        <w:trPr>
          <w:trHeight w:val="60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сполнитель мероприят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рок реализации по годам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евой показатель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сточник финансирова-ния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ъем финансирования по годам (тыс. рублей)</w:t>
            </w:r>
          </w:p>
        </w:tc>
      </w:tr>
      <w:tr>
        <w:trPr>
          <w:trHeight w:val="31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2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5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. Организация освещения улиц Кулотинского городского поселения в целях улучшения условий проживания жи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одпрограммы «Уличное освещение территории Кулотинского городского  поселения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2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8,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88,3</w:t>
            </w:r>
          </w:p>
        </w:tc>
      </w:tr>
      <w:tr>
        <w:trPr>
          <w:trHeight w:val="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5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 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8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подпрограмм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Озеленение территории Кулотинского городского  поселения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5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рганизация содержания мест захоронения  на территории  Кулот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657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одпрограммы «Организация и содержание мест захоронения на территории Кулотинского городского  поселения»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41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365,23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,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5,458</w:t>
            </w:r>
          </w:p>
        </w:tc>
      </w:tr>
      <w:tr>
        <w:trPr>
          <w:trHeight w:val="5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61,095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9,17385</w:t>
            </w:r>
          </w:p>
        </w:tc>
      </w:tr>
      <w:tr>
        <w:trPr>
          <w:trHeight w:val="175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210,834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5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4. Проведение прочих мероприятий благоустройства территори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улотин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одпрограммы «Прочие мероприятия по благоустройству на территории Кулотинского городского  поселения»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5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2091,3187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3,6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5,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3,628</w:t>
            </w:r>
          </w:p>
        </w:tc>
      </w:tr>
      <w:tr>
        <w:trPr>
          <w:trHeight w:val="52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,817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2"/>
        </w:rPr>
        <w:t xml:space="preserve">1.2. В паспорт </w:t>
      </w:r>
      <w:r>
        <w:rPr>
          <w:rFonts w:cs="Times New Roman" w:ascii="Times New Roman" w:hAnsi="Times New Roman"/>
          <w:color w:val="000000"/>
        </w:rPr>
        <w:t xml:space="preserve">подпрограммы «Уличное освещение территории Кулотинского городского  поселения» </w:t>
      </w:r>
      <w:r>
        <w:rPr>
          <w:rFonts w:cs="Times New Roman" w:ascii="Times New Roman" w:hAnsi="Times New Roman"/>
          <w:bCs/>
          <w:color w:val="000000"/>
          <w:spacing w:val="-2"/>
        </w:rPr>
        <w:t xml:space="preserve">муниципальной  программы  </w:t>
      </w:r>
      <w:r>
        <w:rPr>
          <w:rFonts w:cs="Times New Roman" w:ascii="Times New Roman" w:hAnsi="Times New Roman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</w:rPr>
        <w:t>1.2.</w:t>
      </w:r>
      <w:r>
        <w:rPr>
          <w:rFonts w:cs="Times New Roman" w:ascii="Times New Roman" w:hAnsi="Times New Roman"/>
          <w:color w:val="000000"/>
        </w:rPr>
        <w:t>1. Пункт 2. «Задачи и целевые показатели подпрограммы муниципальной программы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10" w:type="dxa"/>
        <w:jc w:val="left"/>
        <w:tblInd w:w="-9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3"/>
        <w:gridCol w:w="4725"/>
        <w:gridCol w:w="1064"/>
        <w:gridCol w:w="827"/>
        <w:gridCol w:w="1039"/>
        <w:gridCol w:w="981"/>
        <w:gridCol w:w="981"/>
      </w:tblGrid>
      <w:tr>
        <w:trPr>
          <w:trHeight w:val="3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дачи  подпрограммы, наименование и  единица измерения целевого показателя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начения целевого показателя по  годам</w:t>
            </w:r>
          </w:p>
        </w:tc>
      </w:tr>
      <w:tr>
        <w:trPr>
          <w:trHeight w:val="35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34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6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Техническое обслуживание сетей уличного освещения</w:t>
            </w:r>
          </w:p>
        </w:tc>
      </w:tr>
      <w:tr>
        <w:trPr>
          <w:trHeight w:val="428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е обслуживание сетей уличного освещения (шт. светильников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</w:tr>
      <w:tr>
        <w:trPr>
          <w:trHeight w:val="428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светильников</w:t>
            </w:r>
            <w:r>
              <w:rPr>
                <w:rFonts w:cs="Times New Roman" w:ascii="Times New Roman" w:hAnsi="Times New Roman"/>
              </w:rPr>
              <w:t xml:space="preserve"> уличного освещения энергосберегающими (светодиодными) </w:t>
            </w:r>
            <w:r>
              <w:rPr>
                <w:rFonts w:cs="Times New Roman" w:ascii="Times New Roman" w:hAnsi="Times New Roman"/>
                <w:color w:val="000000"/>
              </w:rPr>
              <w:t>на территории ТОС «Виктория», расположенного по адресу:д. Полищи, ул. 40 лет Победы (шт.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6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плата за электроэнергию (уличное освещение)</w:t>
            </w:r>
          </w:p>
        </w:tc>
      </w:tr>
      <w:tr>
        <w:trPr>
          <w:trHeight w:val="428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за электроэнергию (уличное освещение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96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Мероприятия по утилизации ламп уличного освещения</w:t>
            </w:r>
          </w:p>
        </w:tc>
      </w:tr>
      <w:tr>
        <w:trPr>
          <w:trHeight w:val="428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утилизации ламп уличного освещения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2. Пункт 4. «Объемы и источники финансирования  подпрограммы в целом и по годам реализации (тыс. руб.)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00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560"/>
        <w:gridCol w:w="1564"/>
        <w:gridCol w:w="1417"/>
        <w:gridCol w:w="1480"/>
        <w:gridCol w:w="1639"/>
        <w:gridCol w:w="1207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д  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деральный бюджет   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 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8,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88,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2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42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8,6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0,9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0,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8,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88,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08,5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08,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2"/>
          <w:numId w:val="6"/>
        </w:numPr>
        <w:suppressAutoHyphens w:val="false"/>
        <w:spacing w:before="0" w:after="0"/>
        <w:ind w:left="0"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у «Мероприятия подпрограммы «Уличное освещение территории Кулотинского городского поселения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  <w:r>
        <w:rPr/>
        <w:t>«Уличное освещение территории Кулотинского городского поселения»</w:t>
      </w:r>
    </w:p>
    <w:tbl>
      <w:tblPr>
        <w:tblW w:w="16095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9"/>
        <w:gridCol w:w="4315"/>
        <w:gridCol w:w="1928"/>
        <w:gridCol w:w="1671"/>
        <w:gridCol w:w="1015"/>
        <w:gridCol w:w="271"/>
        <w:gridCol w:w="1799"/>
        <w:gridCol w:w="900"/>
        <w:gridCol w:w="903"/>
        <w:gridCol w:w="908"/>
        <w:gridCol w:w="908"/>
        <w:gridCol w:w="908"/>
      </w:tblGrid>
      <w:tr>
        <w:trPr>
          <w:trHeight w:val="6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сполнитель мероприят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рок реализации по годам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Целевой показатель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ъем финансирования по годам (тыс. рублей)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3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5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. Техническое обслуживание сетей уличного освещения</w:t>
            </w:r>
          </w:p>
        </w:tc>
      </w:tr>
      <w:tr>
        <w:trPr>
          <w:trHeight w:val="5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обретение электрических материалов (материально-техническое обеспечение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- 2023 го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8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8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по организации технического обслуживания и эксплуатации сетей уличного освещен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5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4,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4,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4,11</w:t>
            </w:r>
          </w:p>
        </w:tc>
      </w:tr>
      <w:tr>
        <w:trPr>
          <w:trHeight w:val="87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на светильни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личного освещения энергосберегающими (светодиодными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территории ТОС «Виктория», расположенного по адресу: д. Полищи, ул. 40 лет Победы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5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. Оплата за электроэнергию (уличное освещение)</w:t>
            </w:r>
          </w:p>
        </w:tc>
      </w:tr>
      <w:tr>
        <w:trPr>
          <w:trHeight w:val="5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лата потребленной    электроэнергии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 год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7,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2,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6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4,19</w:t>
            </w:r>
          </w:p>
        </w:tc>
      </w:tr>
      <w:tr>
        <w:trPr>
          <w:trHeight w:val="2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5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. Мероприятия по утилизации ламп уличного освещения</w:t>
            </w:r>
          </w:p>
        </w:tc>
      </w:tr>
      <w:tr>
        <w:trPr>
          <w:trHeight w:val="6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утилизации ламп уличного освещ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2023годы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.3. В паспор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Озеленение территории Кулотинского городского  поселения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муниципальной  программы 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>1. Пункт 2. «Задачи и целевые показатели подпрограммы муниципальной программы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ind w:left="45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0"/>
        <w:gridCol w:w="4708"/>
        <w:gridCol w:w="979"/>
        <w:gridCol w:w="979"/>
        <w:gridCol w:w="839"/>
        <w:gridCol w:w="839"/>
        <w:gridCol w:w="841"/>
      </w:tblGrid>
      <w:tr>
        <w:trPr>
          <w:trHeight w:val="34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34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7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1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Улучшение  ландшафта  поселения</w:t>
            </w:r>
          </w:p>
        </w:tc>
      </w:tr>
      <w:tr>
        <w:trPr>
          <w:trHeight w:val="8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 ландшафта  (посадка цветов, деревьев 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Удаление старовозрастных зеленых насаждений</w:t>
            </w:r>
          </w:p>
        </w:tc>
      </w:tr>
      <w:tr>
        <w:trPr>
          <w:trHeight w:val="61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ление существующих старовозрастных 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х насаждений (шт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2. Пункт 4. «Объемы и источники финансирования  подпрограммы в целом и по годам реализации (тыс. руб.)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695"/>
        <w:gridCol w:w="1388"/>
        <w:gridCol w:w="1080"/>
        <w:gridCol w:w="1609"/>
        <w:gridCol w:w="1783"/>
        <w:gridCol w:w="936"/>
      </w:tblGrid>
      <w:tr>
        <w:trPr>
          <w:trHeight w:val="37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37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5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9,7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suppressAutoHyphens w:val="false"/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1.3.3. Таблицу «Мероприятия подпрограммы «Озеленение территории Кулотинского городского поселения»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«Озеленение  территории Кулотинского городского    поселения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54"/>
        <w:gridCol w:w="1981"/>
        <w:gridCol w:w="1707"/>
        <w:gridCol w:w="1560"/>
        <w:gridCol w:w="1844"/>
        <w:gridCol w:w="992"/>
        <w:gridCol w:w="1135"/>
        <w:gridCol w:w="992"/>
        <w:gridCol w:w="1135"/>
        <w:gridCol w:w="1020"/>
      </w:tblGrid>
      <w:tr>
        <w:trPr>
          <w:trHeight w:val="75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 п/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 меропри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ой 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ния</w:t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 Улучшение  ландшафта 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10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ивка клумб; посадка цветов, кустарников, деревье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 Удаление старовозрастных  зеленых насаждений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7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иливание деревьев, выкорчевка кустарников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</w:rPr>
        <w:t>»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.4. В паспор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Организация содержания мест захоронения на территории Кулотинского городского  поселения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муниципальной  программы 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4.</w:t>
      </w:r>
      <w:r>
        <w:rPr>
          <w:rFonts w:cs="Times New Roman" w:ascii="Times New Roman" w:hAnsi="Times New Roman"/>
          <w:color w:val="000000"/>
          <w:sz w:val="24"/>
          <w:szCs w:val="24"/>
        </w:rPr>
        <w:t>1. Пункт 2. «Задачи и целевые показатели подпрограммы муниципальной программы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55" w:type="dxa"/>
        <w:jc w:val="left"/>
        <w:tblInd w:w="-9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3"/>
        <w:gridCol w:w="5524"/>
        <w:gridCol w:w="859"/>
        <w:gridCol w:w="859"/>
        <w:gridCol w:w="871"/>
        <w:gridCol w:w="908"/>
        <w:gridCol w:w="911"/>
      </w:tblGrid>
      <w:tr>
        <w:trPr>
          <w:trHeight w:val="276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 подпрограммы, наименование и  единица измерения целевого          показателя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я целево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12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349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Благоустройство и содержание кладбищ </w:t>
            </w:r>
          </w:p>
        </w:tc>
      </w:tr>
      <w:tr>
        <w:trPr>
          <w:trHeight w:val="45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содержание мест захоронения на территории поселения 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Акарицидная обработка кладбища</w:t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акарицидной обработке кладбища (г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Организация работы по увековечиванию памяти погибших в боевых действиях</w:t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венков и цветов для возложения на митингах памя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становление (ремонт, благоустройство) воинских захоронений с установкой знаков и нанесением имен погибших при защите отечества, на мемориальных сооружениях воинских захоронен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, сметных расчетов стоимости работ и осуществление строительного контро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2. Пункт 4. «Объемы и источники финансирования  подпрограммы в целом и по годам реализации (тыс. руб.)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560"/>
        <w:gridCol w:w="1417"/>
        <w:gridCol w:w="1134"/>
        <w:gridCol w:w="1559"/>
        <w:gridCol w:w="1701"/>
        <w:gridCol w:w="1424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-ные средства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34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95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23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,164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,3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9,173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4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4,6318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8346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3,689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,69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21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suppressAutoHyphens w:val="false"/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1.4.3. Таблицу «Мероприятия подпрограммы «Организация содержания мест захоронения на территории Кулотинского городского поселения»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Организация и  содержание мест захоронения на территории Кулотинского городского поселения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6020" w:type="dxa"/>
        <w:jc w:val="left"/>
        <w:tblInd w:w="-71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83"/>
        <w:gridCol w:w="6261"/>
        <w:gridCol w:w="1282"/>
        <w:gridCol w:w="1374"/>
        <w:gridCol w:w="992"/>
        <w:gridCol w:w="1567"/>
        <w:gridCol w:w="712"/>
        <w:gridCol w:w="854"/>
        <w:gridCol w:w="712"/>
        <w:gridCol w:w="712"/>
        <w:gridCol w:w="971"/>
      </w:tblGrid>
      <w:tr>
        <w:trPr>
          <w:trHeight w:val="44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6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-тель 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реализации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ой показа-тел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-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ar-SA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финансирования по годам (тыс. рублей)</w:t>
            </w:r>
          </w:p>
        </w:tc>
      </w:tr>
      <w:tr>
        <w:trPr>
          <w:trHeight w:val="1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6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5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Благоустройство и содержание кладбищ</w:t>
            </w:r>
          </w:p>
        </w:tc>
      </w:tr>
      <w:tr>
        <w:trPr>
          <w:trHeight w:val="20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содержание мест захоронения на территории поселен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договора на благоустройство кладбища (расчистка  от снега  аллей и дорожек в зимнее время, уход за зелеными насаждениями на территории кладбища, скос травы, выбраковка  и опиливание деревьев на территории кладбища, уборка несанкционированных свалок, вывоз ТБО, устройство контейнерной площадк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8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5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Аккарицидная обработка кладбища</w:t>
            </w:r>
          </w:p>
        </w:tc>
      </w:tr>
      <w:tr>
        <w:trPr>
          <w:trHeight w:val="44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 аккарицидной  обработке кладбищ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посе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2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5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Организация работы по увековечиванию памяти погибших в боевых действиях</w:t>
            </w:r>
          </w:p>
        </w:tc>
      </w:tr>
      <w:tr>
        <w:trPr>
          <w:trHeight w:val="17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венков и цветов для возложения на митингах памя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6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сстановление (ремонт, благоустройство) воинских захоронений с установкой знаков и нанесением имен погибших при защите Отечества, на мемориальных сооружениях воинских захоронений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- 2023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,83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8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07,458</w:t>
            </w:r>
          </w:p>
        </w:tc>
      </w:tr>
      <w:tr>
        <w:trPr>
          <w:trHeight w:val="4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6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61,095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153,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99,4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419,17385</w:t>
            </w:r>
          </w:p>
        </w:tc>
      </w:tr>
      <w:tr>
        <w:trPr>
          <w:trHeight w:val="4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6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10,834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работка проектов, сметных расчетов стоимости работ и осуществление строительного контро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35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.5. В паспор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ы «Прочие мероприятия по благоустройству на территории Кулотинского городского  поселения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муниципальной  программы 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5.</w:t>
      </w:r>
      <w:r>
        <w:rPr>
          <w:rFonts w:cs="Times New Roman" w:ascii="Times New Roman" w:hAnsi="Times New Roman"/>
          <w:color w:val="000000"/>
          <w:sz w:val="24"/>
          <w:szCs w:val="24"/>
        </w:rPr>
        <w:t>1. Пункт 2. «Задачи и целевые показатели подпрограммы муниципальной программы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ind w:left="502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90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"/>
        <w:gridCol w:w="4878"/>
        <w:gridCol w:w="1045"/>
        <w:gridCol w:w="1161"/>
        <w:gridCol w:w="1025"/>
        <w:gridCol w:w="1024"/>
        <w:gridCol w:w="1026"/>
      </w:tblGrid>
      <w:tr>
        <w:trPr>
          <w:trHeight w:val="466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и  подпрограммы, наименование и  единица измерения целевого  показателя     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чение целевого показателя по годам  </w:t>
            </w:r>
          </w:p>
        </w:tc>
      </w:tr>
      <w:tr>
        <w:trPr>
          <w:trHeight w:val="34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21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0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45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автобусной остановки рп.Кулотино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ова-  1 шт.;  пр.Коммунаров-1 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б воды из общественных колодцев (шт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явленные) 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субботников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с травы (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содержание садового инвентаря и расходных материалов, ГСМ, ремонт тех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карицидная обработка мест массового пребывания людей (га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, приобретение расходных материалов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содержание природного источника (родник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общественного колодца на территории ТОС «Виктория», расположенного по адресу:  д. Полищи, ул. 40 лет Побед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моста через         р. Хорен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перехода вдоль р. Хорен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Перет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общественных колодцев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ограждения детской площад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ого колодца, изготов-ление и монтаж лестницы по адресу:          р.п. Кулотино, ул. Пионерская, около д.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автодороги в д. Вереши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ешеходной дорожки в городском парке, расположенном по адресу: Окуловский район, 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 пр. Советск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2. Пункт 4. «Объемы и источники финансирования  подпрограммы в целом и по годам реализации (тыс. руб.)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5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559"/>
        <w:gridCol w:w="1134"/>
        <w:gridCol w:w="1559"/>
        <w:gridCol w:w="1423"/>
        <w:gridCol w:w="1423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,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,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817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1,318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1,1361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,62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,62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,62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,62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,62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817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9,302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7,52016</w:t>
            </w:r>
          </w:p>
        </w:tc>
      </w:tr>
    </w:tbl>
    <w:p>
      <w:pPr>
        <w:pStyle w:val="ConsPlusNonformat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suppressAutoHyphens w:val="false"/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1.5.3. Таблицу «Мероприятия подпрограммы «Прочие мероприятия по благоустройству на территории Кулотинского городского поселения»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роприятия подпрограммы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рочие мероприятия по благоустройству Кулотинского городского  поселения»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6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8"/>
        <w:gridCol w:w="4220"/>
        <w:gridCol w:w="1661"/>
        <w:gridCol w:w="1493"/>
        <w:gridCol w:w="1242"/>
        <w:gridCol w:w="2122"/>
        <w:gridCol w:w="850"/>
        <w:gridCol w:w="851"/>
        <w:gridCol w:w="708"/>
        <w:gridCol w:w="851"/>
        <w:gridCol w:w="709"/>
      </w:tblGrid>
      <w:tr>
        <w:trPr>
          <w:trHeight w:val="56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 реализации по года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ой показатель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2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4.Проведение прочих мероприятий комплексного благоустройства территории поселения</w:t>
            </w:r>
          </w:p>
        </w:tc>
      </w:tr>
      <w:tr>
        <w:trPr>
          <w:trHeight w:val="7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автобусной остановки рп.Кулотино ул.Кирова -1 шт.; пр.Коммунаров -1 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5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б воды из общественных колодцев (шт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явленные) ш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,1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8</w:t>
            </w:r>
          </w:p>
        </w:tc>
      </w:tr>
      <w:tr>
        <w:trPr>
          <w:trHeight w:val="50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убботников (3 шт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с трав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</w:tr>
      <w:tr>
        <w:trPr>
          <w:trHeight w:val="4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содержание садового инвентаря и инструмен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рицидная  обработка мест массового скопления люд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0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,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,515</w:t>
            </w:r>
          </w:p>
        </w:tc>
      </w:tr>
      <w:tr>
        <w:trPr>
          <w:trHeight w:val="20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34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 по подготовке к празднованию 9 мая, дня поселка, Нового года (установка / демонтаж ели, украшение, подключение гирлянд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содержание природного источника (родник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</w:tr>
      <w:tr>
        <w:trPr>
          <w:trHeight w:val="50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ого колодца на территории ТОС «Виктория», расположенного по адрес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Полищи, ул. 40 лет Побед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моста через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Хоре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пешеходного перехода вдоль р. Хорен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ешеходного моста через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Перет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общественных колодцев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713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ограждения детской площад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23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бщественного колодца, изготовление и монтаж лестницы по адресу: р.п. Кулотино, ул. Пионерская, около д.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автодороги в д. Верешин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2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ешеходной дорожки в городском парке, расположенном по адресу: Окуловский район, </w:t>
            </w:r>
          </w:p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 пр. Советск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200"/>
        <w:ind w:left="5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hd w:fill="FFFFFF" w:val="clear"/>
        </w:rPr>
        <w:t xml:space="preserve">Опубликовать постановление  в бюллетене  "Официальный вестник  Кулотинского городского поселения 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color w:val="000000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200"/>
        <w:ind w:left="567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</w:rPr>
        <w:t>Глава   городского поселения                         Л.Н. Федоров</w:t>
      </w:r>
    </w:p>
    <w:p>
      <w:pPr>
        <w:pStyle w:val="Normal"/>
        <w:shd w:fill="FFFFFF" w:val="clear"/>
        <w:spacing w:lineRule="auto" w:line="240"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01.02.2021 № 1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  <w:t xml:space="preserve">О внесении изменений в муниципальную программу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«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bidi="en-US"/>
        </w:rPr>
        <w:t xml:space="preserve">Обеспечение первичных мер пожарной безопасности на территор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Кулотинского городского поселения на 2018-2022 го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Порядком принятия решений о разработке муниципальных программ Кулотинского городского поселения, их формирования и реализации, утвержденного постановлением Администрации Кулотинского городского поселения от 29.10.2015г. № 248, Администрация Кулотинского городского поселения  </w:t>
      </w:r>
    </w:p>
    <w:p>
      <w:pPr>
        <w:pStyle w:val="24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ТАНОВЛЯЕТ:</w:t>
      </w:r>
    </w:p>
    <w:p>
      <w:pPr>
        <w:pStyle w:val="24"/>
        <w:numPr>
          <w:ilvl w:val="0"/>
          <w:numId w:val="7"/>
        </w:numPr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 муниципальную  программу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>Кулотинского городского посел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«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 xml:space="preserve">Обеспечение первичных мер пожарной безопасности на терри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Кулотинского городского поселения на 2018-2022 годы»,</w:t>
      </w: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 xml:space="preserve"> утвержденную постановлением  Администрации  Кулотинского городского поселения  от 27.11.2017 № 256 (в ред. постановления от 1</w:t>
      </w:r>
      <w:r>
        <w:rPr>
          <w:rFonts w:cs="Times New Roman" w:ascii="Times New Roman" w:hAnsi="Times New Roman"/>
          <w:sz w:val="20"/>
          <w:szCs w:val="20"/>
        </w:rPr>
        <w:t>7.02.2020 № 31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далее – Программа), внести </w:t>
      </w:r>
      <w:r>
        <w:rPr>
          <w:rFonts w:cs="Times New Roman" w:ascii="Times New Roman" w:hAnsi="Times New Roman"/>
          <w:sz w:val="20"/>
          <w:szCs w:val="20"/>
        </w:rPr>
        <w:t>следующие изменения: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1. В паспорте Программы пункт 4 «Цели, задачи и целевые показатели муниципальной программы» изложить в следующей редакции:</w:t>
      </w:r>
    </w:p>
    <w:p>
      <w:pPr>
        <w:pStyle w:val="24"/>
        <w:spacing w:lineRule="auto" w:line="240" w:before="0" w:after="0"/>
        <w:ind w:left="643" w:right="-6" w:hanging="0"/>
        <w:contextualSpacing/>
        <w:jc w:val="both"/>
        <w:rPr/>
      </w:pPr>
      <w:r>
        <w:rPr/>
        <w:t>«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7"/>
        <w:gridCol w:w="4393"/>
        <w:gridCol w:w="16"/>
        <w:gridCol w:w="625"/>
        <w:gridCol w:w="69"/>
        <w:gridCol w:w="140"/>
        <w:gridCol w:w="785"/>
        <w:gridCol w:w="852"/>
        <w:gridCol w:w="851"/>
        <w:gridCol w:w="852"/>
      </w:tblGrid>
      <w:tr>
        <w:trPr>
          <w:trHeight w:val="4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п/п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Значения целевого показателя            по годам</w:t>
            </w:r>
          </w:p>
        </w:tc>
      </w:tr>
      <w:tr>
        <w:trPr>
          <w:trHeight w:val="4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1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2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2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3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7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</w:t>
            </w:r>
          </w:p>
        </w:tc>
        <w:tc>
          <w:tcPr>
            <w:tcW w:w="85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>Цель 1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: Усиление системы противопожарной защиты городского поселения, создание необходимых условий для укрепления первичных мер пожарной безопасности, снижения гибели, травматизма людей на пожарах, уменьшение материального ущерба от пожаров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  <w:tc>
          <w:tcPr>
            <w:tcW w:w="85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>Задача 1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1"/>
                <w:sz w:val="20"/>
                <w:szCs w:val="20"/>
                <w:lang w:bidi="en-US"/>
              </w:rPr>
              <w:t>Организационное обеспечение реализации муниципальной программы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.1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3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1"/>
                <w:sz w:val="20"/>
                <w:szCs w:val="20"/>
                <w:lang w:bidi="en-US"/>
              </w:rPr>
              <w:t xml:space="preserve">Разработка и утверждение комплекса мероприятий по </w:t>
            </w:r>
            <w:r>
              <w:rPr>
                <w:rFonts w:eastAsia="Lucida Sans Unicode" w:cs="Times New Roman" w:ascii="Times New Roman" w:hAnsi="Times New Roman"/>
                <w:color w:val="000000"/>
                <w:spacing w:val="3"/>
                <w:sz w:val="20"/>
                <w:szCs w:val="20"/>
                <w:lang w:bidi="en-US"/>
              </w:rPr>
              <w:t>обеспечению первичных мер пожарной безопасности муниципального жилищного фонда и частного жилья, (%)</w:t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Организация пожарно-техниче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обследования – ведение текущ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мониторинга состояния пожарно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безопасности объектов жилого сектор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(кол-во рейдов)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               </w:t>
            </w:r>
          </w:p>
        </w:tc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85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>Задача 2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: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Укрепление противопожарного состояния учреждений, жилого фонда, территории Кулотинского городского поселения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                                                         </w:t>
            </w:r>
          </w:p>
        </w:tc>
      </w:tr>
      <w:tr>
        <w:trPr>
          <w:trHeight w:val="1692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1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Выполнение комплекса противопожарных мероприят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-опашка объектов, (км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,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0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0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0,5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2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Проверка пожарной безопасности помещений, зданий жилого сектора, инструктаж населения (количество подворных обходов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0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6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7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700</w:t>
            </w:r>
          </w:p>
        </w:tc>
      </w:tr>
      <w:tr>
        <w:trPr>
          <w:trHeight w:val="208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3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, жилых домов и общественных зданий, находящихся в муниципальной собственности Администрации Кулотинского городского поселения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приобретение пожарных щитов, (ед.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- приобретение огнетушителей, (ед.) 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</w:tr>
      <w:tr>
        <w:trPr>
          <w:trHeight w:val="208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4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Обустройство пожарных водоем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проведение кадастровых работ по постановке на учет объектов инфраструктуры (пожарные водоемы)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обустройство и (или) ремонт подъездов к пожарным водоемам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чистка имеющихся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обкос травы около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приобретение знаков (указателей) «пожарный водоем»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копка новых пожарных водоемов, (ед.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</w:tc>
      </w:tr>
      <w:tr>
        <w:trPr>
          <w:trHeight w:val="197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5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Обустройство пожарных гидрант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техническое обслуживание и ремонт пожарных гидрант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приобретение знаков (указателей) «пожарный гидрант», (ед.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обустройство и (или) ремонт подъездов к пожарным гидрантам, (ед.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</w:tr>
      <w:tr>
        <w:trPr>
          <w:trHeight w:val="208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6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Обеспечение средствами пожаротушения добровольных пожарных дружин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приобретение мотопомп, (ед.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 техническое обслуживание и ремонт мотопомп, (шт)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3</w:t>
            </w:r>
          </w:p>
        </w:tc>
        <w:tc>
          <w:tcPr>
            <w:tcW w:w="858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>Задача 3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: Информационное обеспечение, противопожарная пропаганда и обучение первичным мерам пожарной безопасности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                                                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3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sz w:val="20"/>
                <w:szCs w:val="20"/>
                <w:lang w:bidi="en-US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 (%)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00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3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уголков и стендов пожарной безопасности в социально значимых местах и в местах массового скопления людей в населенных пунктах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, (ед.) 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</w:t>
            </w:r>
          </w:p>
        </w:tc>
      </w:tr>
    </w:tbl>
    <w:p>
      <w:pPr>
        <w:pStyle w:val="24"/>
        <w:spacing w:lineRule="auto" w:line="240" w:before="0" w:after="0"/>
        <w:ind w:left="643" w:right="-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»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Раздел «Мероприятия муниципальной программы» изложить в следую-щей редакции: «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lang w:val="en-US" w:bidi="en-US"/>
        </w:rPr>
        <w:t xml:space="preserve">Мероприятия </w:t>
      </w:r>
      <w:r>
        <w:rPr>
          <w:rFonts w:cs="Times New Roman" w:ascii="Times New Roman" w:hAnsi="Times New Roman"/>
          <w:b/>
          <w:color w:val="000000"/>
          <w:lang w:bidi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bidi="en-US"/>
        </w:rPr>
        <w:t>муниципальной</w:t>
      </w:r>
      <w:r>
        <w:rPr>
          <w:rFonts w:cs="Times New Roman" w:ascii="Times New Roman" w:hAnsi="Times New Roman"/>
          <w:b/>
          <w:color w:val="000000"/>
          <w:lang w:bidi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bidi="en-US"/>
        </w:rPr>
        <w:t xml:space="preserve">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lang w:val="en-US" w:bidi="en-US"/>
        </w:rPr>
      </w:pPr>
      <w:r>
        <w:rPr>
          <w:rFonts w:cs="Times New Roman" w:ascii="Times New Roman" w:hAnsi="Times New Roman"/>
          <w:b/>
          <w:color w:val="000000"/>
          <w:lang w:val="en-US" w:bidi="en-US"/>
        </w:rPr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837"/>
        <w:gridCol w:w="2127"/>
        <w:gridCol w:w="1560"/>
        <w:gridCol w:w="1701"/>
        <w:gridCol w:w="1275"/>
        <w:gridCol w:w="913"/>
        <w:gridCol w:w="992"/>
        <w:gridCol w:w="992"/>
        <w:gridCol w:w="992"/>
        <w:gridCol w:w="991"/>
      </w:tblGrid>
      <w:tr>
        <w:trPr>
          <w:trHeight w:val="6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N  </w:t>
              <w:br/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Источник</w:t>
              <w:br/>
              <w:t>финансиро-вания</w:t>
            </w:r>
          </w:p>
        </w:tc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</w:t>
            </w:r>
          </w:p>
        </w:tc>
        <w:tc>
          <w:tcPr>
            <w:tcW w:w="143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bidi="en-US"/>
              </w:rPr>
              <w:t>Задача 1.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lang w:bidi="en-US"/>
              </w:rPr>
              <w:t>Организационное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1"/>
                <w:lang w:bidi="en-US"/>
              </w:rPr>
              <w:t xml:space="preserve"> обеспечение реализации муниципальной Программы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lang w:bidi="en-US"/>
              </w:rPr>
              <w:t xml:space="preserve">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bidi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.1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3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1"/>
                <w:lang w:bidi="en-US"/>
              </w:rPr>
              <w:t xml:space="preserve">Разработка и утверждение комплекса мероприятий по </w:t>
            </w:r>
            <w:r>
              <w:rPr>
                <w:rFonts w:eastAsia="Lucida Sans Unicode" w:cs="Times New Roman" w:ascii="Times New Roman" w:hAnsi="Times New Roman"/>
                <w:color w:val="000000"/>
                <w:spacing w:val="3"/>
                <w:lang w:bidi="en-US"/>
              </w:rPr>
              <w:t xml:space="preserve">обеспечению пожарной безопасности муниципального жилищного фонда и частного жилья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1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Организация пожарно-технического обследования – ведение текущего мониторинга состояния пожарной безопасности объектов жилого сектора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</w:t>
            </w:r>
          </w:p>
        </w:tc>
        <w:tc>
          <w:tcPr>
            <w:tcW w:w="143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i/>
                <w:i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bidi="en-US"/>
              </w:rPr>
              <w:t>Задача 2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.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4"/>
                <w:lang w:bidi="en-US"/>
              </w:rPr>
              <w:t>Укрепление противопожарного состояния учреждений, жилого фонда, территории Кулотин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pacing w:val="-4"/>
                <w:lang w:eastAsia="ar-SA" w:bidi="en-US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.1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Выполнение комплекса противопожарных мероприят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 xml:space="preserve">-опашка объектов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pacing w:val="-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 xml:space="preserve"> 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val="en-US" w:bidi="en-US"/>
              </w:rPr>
              <w:t xml:space="preserve">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pacing w:val="-4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val="en-US" w:eastAsia="ar-SA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9,500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</w:tc>
      </w:tr>
      <w:tr>
        <w:trPr>
          <w:trHeight w:val="20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Проведение профилактической работы среди населения:                  - инструктаж населения;    - проведение сходов и собраний граждан с включением вопросов по пожарной безопасности;    - распространение памяток, рекомендаций по пожарной безопасности;    - приобретение памяток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>
          <w:trHeight w:val="2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.3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Обеспечение противопожарным инвентарем и средствами пожаротушения:                  - приобретение пожарных щитов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приобретение огнетушител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приобретение мотопомп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>- техническое обслуживание и ремонт мотопом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3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4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бустройство пожарных водоем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проведение кадастровых работ по постановке на учет объектов инфраструктуры (пожарные водоемы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обустройство и (или) ремонт подъездов к пожарным водоемам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чистка имеющихся пожарных водоем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обкос травы около пожарных водоемов, (ед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приобретение знаков (указателей) «пожарный водоем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копка новых пожарных водоем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7,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441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54,56988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9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44,55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8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5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бустройство пожарных гидрантов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техническое обслуживание и ремонт пожарных гидрант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приобретение знаков (указателей) «пожарный гидрант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 обустройство и (или) ремонт подъездов к пожарным гидранта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2.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9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3</w:t>
            </w:r>
          </w:p>
        </w:tc>
        <w:tc>
          <w:tcPr>
            <w:tcW w:w="143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pacing w:val="-4"/>
                <w:lang w:bidi="en-US"/>
              </w:rPr>
              <w:t>Задача 3.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pacing w:val="-4"/>
                <w:lang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i/>
                <w:color w:val="000000"/>
                <w:spacing w:val="-4"/>
                <w:lang w:bidi="en-US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color w:val="000000"/>
                <w:spacing w:val="-4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pacing w:val="-4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4"/>
                <w:lang w:bidi="en-US"/>
              </w:rPr>
              <w:t xml:space="preserve">Создание информационной базы данных нормативных, правовых документов, учебно-программных и методических материалов в области пожарной безопасности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3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.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cs="Times New Roman" w:ascii="Times New Roman" w:hAnsi="Times New Roman"/>
                <w:bCs/>
              </w:rPr>
              <w:t>Оформление уголков и стендов пожарной безопасности в социально значимых местах и в местах массового скопления людей в населенных пунктах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Администрация 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Кулотинского городског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18-2022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1.3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 поселения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5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eastAsia="ar-SA"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-</w:t>
            </w:r>
          </w:p>
        </w:tc>
      </w:tr>
    </w:tbl>
    <w:p>
      <w:pPr>
        <w:pStyle w:val="Style20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Lucida Sans Unicode" w:cs="Times New Roman"/>
          <w:color w:val="000000"/>
          <w:lang w:eastAsia="ru-RU" w:bidi="en-US"/>
        </w:rPr>
      </w:pPr>
      <w:r>
        <w:rPr>
          <w:rFonts w:eastAsia="Lucida Sans Unicode" w:cs="Times New Roman" w:ascii="Times New Roman" w:hAnsi="Times New Roman"/>
          <w:color w:val="000000"/>
          <w:lang w:eastAsia="ru-RU" w:bidi="en-U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ава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ородского поселения                  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куловск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 внесении изменений в решение  Совета депутатов от 25.12.2020 №1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О бюджете   Кулотинского городского  поселения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04  февраля  2021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.Внести в решение Совета депутатов Кулотинского городского поселения от 25.01.2020  № 19 « О бюджете Кулотинского городского поселения на 2021 год и на плановый период 2022 и 2023 годов» следующие изменения: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1. заменить в статье 1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1.1 в части 1 пункта 1 цифры «25 329,16000» на «68 609,96000»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1.2 в части 1 пункта 2 цифры «25 329,16000» на «68 609,96000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1.1.3 в части 2 пункта 1 </w:t>
      </w:r>
      <w:r>
        <w:rPr>
          <w:rFonts w:cs="Times New Roman" w:ascii="Times New Roman" w:hAnsi="Times New Roman"/>
          <w:color w:val="000000"/>
          <w:shd w:fill="FFFFFF" w:val="clear"/>
        </w:rPr>
        <w:t>после слов «на 2022 год в сумме» цифры «25 516,46000» заменить цифрами «39 572,66000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1.1.4 в части 2 пункта 2 </w:t>
      </w:r>
      <w:r>
        <w:rPr>
          <w:rFonts w:cs="Times New Roman" w:ascii="Times New Roman" w:hAnsi="Times New Roman"/>
          <w:color w:val="000000"/>
          <w:shd w:fill="FFFFFF" w:val="clear"/>
        </w:rPr>
        <w:t>после слов «на 2022 год в сумме» цифры «25 516,46000» заменить цифрами «39 572,66000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1.2. в статье 6 </w:t>
      </w:r>
      <w:r>
        <w:rPr>
          <w:rFonts w:cs="Times New Roman" w:ascii="Times New Roman" w:hAnsi="Times New Roman"/>
          <w:color w:val="000000"/>
          <w:shd w:fill="FFFFFF" w:val="clear"/>
        </w:rPr>
        <w:t>после слов «на 2021 год в сумме» цифры «</w:t>
      </w:r>
      <w:r>
        <w:rPr>
          <w:rFonts w:cs="Times New Roman" w:ascii="Times New Roman" w:hAnsi="Times New Roman"/>
          <w:color w:val="000000"/>
        </w:rPr>
        <w:t>2 052,16000</w:t>
      </w:r>
      <w:r>
        <w:rPr>
          <w:rFonts w:cs="Times New Roman" w:ascii="Times New Roman" w:hAnsi="Times New Roman"/>
          <w:color w:val="000000"/>
          <w:shd w:fill="FFFFFF" w:val="clear"/>
        </w:rPr>
        <w:t>» заменить цифрами «45 332,96000», после слов «на 2022 год в сумме» цифры «</w:t>
      </w:r>
      <w:r>
        <w:rPr>
          <w:rFonts w:cs="Times New Roman" w:ascii="Times New Roman" w:hAnsi="Times New Roman"/>
          <w:color w:val="000000"/>
        </w:rPr>
        <w:t>1 483,16000</w:t>
      </w:r>
      <w:r>
        <w:rPr>
          <w:rFonts w:cs="Times New Roman" w:ascii="Times New Roman" w:hAnsi="Times New Roman"/>
          <w:color w:val="000000"/>
          <w:shd w:fill="FFFFFF" w:val="clear"/>
        </w:rPr>
        <w:t>» заменить цифрами «15 539,36000»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1.3. Изложить </w:t>
      </w:r>
      <w:r>
        <w:rPr>
          <w:rFonts w:cs="Times New Roman" w:ascii="Times New Roman" w:hAnsi="Times New Roman"/>
          <w:color w:val="000000"/>
          <w:shd w:fill="FFFFFF" w:val="clear"/>
        </w:rPr>
        <w:t>приложения 1,2,3,4 к решению Совета депутатов Кулотинского городского поселения «</w:t>
      </w:r>
      <w:r>
        <w:rPr>
          <w:rFonts w:cs="Times New Roman" w:ascii="Times New Roman" w:hAnsi="Times New Roman"/>
          <w:color w:val="000000"/>
        </w:rPr>
        <w:t>О бюджете Кулотинского городского поселения на 2021 год и на плановый 2022 и 2023 годов</w:t>
      </w:r>
      <w:r>
        <w:rPr>
          <w:rFonts w:cs="Times New Roman" w:ascii="Times New Roman" w:hAnsi="Times New Roman"/>
          <w:color w:val="000000"/>
          <w:shd w:fill="FFFFFF" w:val="clear"/>
        </w:rPr>
        <w:t>»  в прилагаемой редакции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ab/>
        <w:t xml:space="preserve">2. </w:t>
      </w:r>
      <w:r>
        <w:rPr>
          <w:rFonts w:cs="Times New Roman" w:ascii="Times New Roman" w:hAnsi="Times New Roman"/>
          <w:color w:val="000000"/>
        </w:rPr>
        <w:t xml:space="preserve">Опубликовать решение  в </w:t>
      </w:r>
      <w:r>
        <w:rPr>
          <w:rFonts w:cs="Times New Roman" w:ascii="Times New Roman" w:hAnsi="Times New Roman"/>
          <w:bCs/>
          <w:color w:val="000000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color w:val="000000"/>
        </w:rPr>
        <w:t xml:space="preserve"> и разместить на официальном сайте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ylotinoadm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0" w:after="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С.Н.Кондратенко</w:t>
      </w:r>
    </w:p>
    <w:p>
      <w:pPr>
        <w:pStyle w:val="Msonormalcxspmiddlecxspmiddle"/>
        <w:spacing w:before="280" w:after="280"/>
        <w:contextualSpacing/>
        <w:rPr/>
      </w:pPr>
      <w:r>
        <w:rPr>
          <w:color w:val="000000"/>
          <w:sz w:val="22"/>
          <w:szCs w:val="22"/>
        </w:rPr>
        <w:t xml:space="preserve">04.02.2021   </w:t>
      </w:r>
    </w:p>
    <w:p>
      <w:pPr>
        <w:pStyle w:val="Msonormalcxspmiddlecxspmiddle"/>
        <w:spacing w:before="280" w:after="2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22</w:t>
      </w:r>
    </w:p>
    <w:p>
      <w:pPr>
        <w:pStyle w:val="Msonormalcxspmiddlecxspmiddle"/>
        <w:spacing w:before="280" w:after="28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Msonormalcxspmiddlecxspmiddle"/>
        <w:spacing w:before="280" w:after="28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а  городского  поселения    Л.Н.Федоров</w:t>
      </w:r>
    </w:p>
    <w:p>
      <w:pPr>
        <w:pStyle w:val="Msonormalcxspmiddlecxspmiddle"/>
        <w:spacing w:before="280" w:after="28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200"/>
        <w:ind w:left="5400" w:hanging="0"/>
        <w:contextualSpacing/>
        <w:jc w:val="right"/>
        <w:rPr/>
      </w:pPr>
      <w:r>
        <w:rPr>
          <w:rFonts w:cs="Times New Roman" w:ascii="Times New Roman" w:hAnsi="Times New Roman"/>
          <w:b/>
          <w:color w:val="000000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 на 2021 год и на                                                                                                                                                                                                                                        плановый    период 2022 и 2023 годов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рогнозируемые поступления доходов в бюджет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120" w:after="200"/>
        <w:contextualSpacing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0"/>
          <w:sz w:val="18"/>
          <w:szCs w:val="18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08"/>
        <w:gridCol w:w="1700"/>
        <w:gridCol w:w="1559"/>
        <w:gridCol w:w="1558"/>
      </w:tblGrid>
      <w:tr>
        <w:trPr>
          <w:trHeight w:val="5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 год</w:t>
            </w:r>
          </w:p>
        </w:tc>
      </w:tr>
      <w:tr>
        <w:trPr>
          <w:trHeight w:val="1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, ВСЕГ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8 609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 572 6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27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033 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809 3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 65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425 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211 3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94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608 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322 9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94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608 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322 900,00</w:t>
            </w:r>
          </w:p>
        </w:tc>
      </w:tr>
      <w:tr>
        <w:trPr>
          <w:trHeight w:val="14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89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55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262 000,00</w:t>
            </w:r>
          </w:p>
        </w:tc>
      </w:tr>
      <w:tr>
        <w:trPr>
          <w:trHeight w:val="23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600,00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 3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15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74 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15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74 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5 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7 6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 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 2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33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0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107 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109 9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5 03010 01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462 000,00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462 000,00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1030 13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2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93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971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10  000,0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Земельный налог с организаци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Земельный налог с физических лиц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3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0 000,0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3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0 0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8 04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7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8 000,00</w:t>
            </w:r>
          </w:p>
        </w:tc>
      </w:tr>
      <w:tr>
        <w:trPr>
          <w:trHeight w:val="8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3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1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13 13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0 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25 13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1 0503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5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10 00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9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 500,00</w:t>
            </w:r>
          </w:p>
        </w:tc>
      </w:tr>
      <w:tr>
        <w:trPr>
          <w:trHeight w:val="9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20 00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25 13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4 06310 00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313 13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 500,00</w:t>
            </w:r>
          </w:p>
        </w:tc>
      </w:tr>
      <w:tr>
        <w:trPr>
          <w:trHeight w:val="3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 332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539 3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814 873,85</w:t>
            </w:r>
          </w:p>
        </w:tc>
      </w:tr>
      <w:tr>
        <w:trPr>
          <w:trHeight w:val="6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 332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539 3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814 873,85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2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705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34 4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454 173,85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Субсидии бюджетам на строительство и реконструкцию (модернизацию)объектов питьевого водоснабж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 02 25243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18"/>
                <w:szCs w:val="18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 02 25243 13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25299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299 13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29999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44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13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3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6 2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8 7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0 7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2 30024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2 30024 13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35118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9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5118 13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spacing w:lineRule="auto" w:line="240" w:before="80" w:after="5"/>
        <w:ind w:left="5398" w:hanging="1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  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 на 2021 год и на плановый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иод 2022 и 2023 годов»</w:t>
      </w:r>
    </w:p>
    <w:p>
      <w:pPr>
        <w:pStyle w:val="Normal"/>
        <w:spacing w:lineRule="auto" w:line="240" w:before="0" w:after="200"/>
        <w:ind w:left="5398" w:hanging="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ind w:left="5398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еречень  главных администраторов доходов бюджета</w:t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Кулотинского городского  поселения на 2021 год и на плановый период </w:t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022 и 2023 годов</w:t>
      </w:r>
    </w:p>
    <w:tbl>
      <w:tblPr>
        <w:tblW w:w="1063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2836"/>
        <w:gridCol w:w="141"/>
        <w:gridCol w:w="6806"/>
      </w:tblGrid>
      <w:tr>
        <w:trPr>
          <w:trHeight w:val="617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Heading5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7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-стратора доход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одского поселения</w:t>
            </w:r>
          </w:p>
        </w:tc>
        <w:tc>
          <w:tcPr>
            <w:tcW w:w="6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6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8 04020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4020 01 4000 1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25 13 0000 12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35 13 0000 12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7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 05075 13 0000 12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11 09045 13 0000 12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Blk"/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2995 13 0000 13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2053 13 0000 4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2053 13 0000 4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25 13 0000 43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325 13 0000 43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33050 13 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07010 13 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07090 13 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10061 13 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10062 13 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10081 13 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10082 13 00000 14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01050 13 0000 18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15030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Style w:val="Blk"/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18"/>
                <w:szCs w:val="18"/>
              </w:rPr>
              <w:t>Инициативные платежи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16001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0077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contextualSpacing/>
              <w:jc w:val="both"/>
              <w:rPr>
                <w:rStyle w:val="Blk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Blk"/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243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contextualSpacing/>
              <w:jc w:val="both"/>
              <w:rPr>
                <w:rStyle w:val="Blk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 w:val="false"/>
                <w:color w:val="000000"/>
                <w:kern w:val="2"/>
                <w:sz w:val="18"/>
                <w:szCs w:val="18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299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Субсидии бюджетам городских поселений на обустройство и восстановление воинских захоронений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555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выполнение передаваемых 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5118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 05000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8 60010 13 0000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9 60010 13 0000 15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риложение 3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я 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едомственная структура расходов бюджета Кулотинского городского поселения на 2021 год и на плановый период 2022 и 2023 годов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11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67"/>
        <w:gridCol w:w="425"/>
        <w:gridCol w:w="567"/>
        <w:gridCol w:w="851"/>
        <w:gridCol w:w="567"/>
        <w:gridCol w:w="1276"/>
        <w:gridCol w:w="1275"/>
        <w:gridCol w:w="1276"/>
      </w:tblGrid>
      <w:tr>
        <w:trPr>
          <w:trHeight w:val="45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84" w:hanging="88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84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8 609 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 572 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034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10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795 000,00</w:t>
            </w:r>
          </w:p>
        </w:tc>
      </w:tr>
      <w:tr>
        <w:trPr>
          <w:trHeight w:val="53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3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29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880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58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652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3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551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253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502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69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41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69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24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22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13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7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6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6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19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 100,00</w:t>
            </w:r>
          </w:p>
        </w:tc>
      </w:tr>
      <w:tr>
        <w:trPr>
          <w:trHeight w:val="35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 1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2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7910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 440 4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784 411,85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4 64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 127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501 25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строительство и реконструкцию (модернизацию)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строительство и реконструкцию (модернизацию)объектов питьевого водоснабжения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28 6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796 8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3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32 3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46 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 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культуры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–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физической культуры и спорта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240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бюджете Кулотинского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 на 2021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022 и 2023 годов»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525"/>
        <w:gridCol w:w="567"/>
        <w:gridCol w:w="567"/>
        <w:gridCol w:w="459"/>
        <w:gridCol w:w="1416"/>
        <w:gridCol w:w="1417"/>
        <w:gridCol w:w="1105"/>
      </w:tblGrid>
      <w:tr>
        <w:trPr>
          <w:trHeight w:val="63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344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филактика терроризма, экстремизма на территории Кулотинского городского поселения на 2021-2025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80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1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53 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истема управления земельными ресурсам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системы управления муниципальным имуществом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032 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046 88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182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строительство и реконструкцию (модернизацию)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38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2 годы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радостроительная политика на 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2145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8746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120362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4 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159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41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55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253 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502 600,00</w:t>
            </w:r>
          </w:p>
        </w:tc>
      </w:tr>
      <w:tr>
        <w:trPr>
          <w:trHeight w:val="148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746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6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уществление внешнего муниципального финансового конрол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93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985 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7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9 000,00</w:t>
            </w:r>
          </w:p>
        </w:tc>
      </w:tr>
      <w:tr>
        <w:trPr>
          <w:trHeight w:val="159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1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52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культуры на территор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120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120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63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53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физической культуры и спорта на территории Кулотинского городского посе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зервные фонды местной админист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1 00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240 500,00</w:t>
            </w:r>
          </w:p>
        </w:tc>
      </w:tr>
      <w:tr>
        <w:trPr>
          <w:trHeight w:val="31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8 605 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 572 66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624173,85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-3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.02.2020 № 2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 внесении  изменений  в постановление   Администрации Кулотинского городского поселения  от 17.12.2019  № 232  «О принятии решений о подготовке и реализации бюджетных инвестиц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объекты муниципальной собственности Кулотинского городского поселения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о статьей 79 Бюджетного кодекса Российской Федерации,  постановлением Администрации Кулотинского городского  поселения от 11.10.2019 № 182 «Об утверждении Правил  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» Администрация Кулотинского городского поселен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 изменения    в постановление  Администрации  Кулотинского городского поселения   от 17.12.2019  № 232(  в редакции   постановления  от 10.12.2020  № 212) « О принятии решений о подготовке и</w:t>
      </w:r>
      <w:r>
        <w:rPr>
          <w:rFonts w:cs="Times New Roman" w:ascii="Times New Roman" w:hAnsi="Times New Roman"/>
          <w:sz w:val="20"/>
          <w:szCs w:val="20"/>
        </w:rPr>
        <w:t xml:space="preserve"> реализации бюджетных инвестиций в объекты муниципальной собственности Кулотинского городского поселения» следующие  изменения 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1.1. Подпункт   1.6  пункта 1  изложить в  новой  редакции: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«1.6. Сметная стоимость объекта капитального строительства  -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7916,20  тыс.рублей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.2.</w:t>
      </w:r>
      <w:r>
        <w:rPr>
          <w:rFonts w:cs="Times New Roman" w:ascii="Times New Roman" w:hAnsi="Times New Roman"/>
          <w:bCs/>
          <w:sz w:val="20"/>
          <w:szCs w:val="20"/>
        </w:rPr>
        <w:t xml:space="preserve">   Пункт  1.7  пункта 1  изложить в новой  редакци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1.7. Общий (предельный) объем бюджетных инвестиций, предоставляемых на реализацию мероприятий муниципальной программы  –тыс.рублей</w:t>
      </w:r>
      <w:r>
        <w:rPr>
          <w:rFonts w:cs="Times New Roman" w:ascii="Times New Roman" w:hAnsi="Times New Roman"/>
          <w:b/>
          <w:sz w:val="20"/>
          <w:szCs w:val="20"/>
        </w:rPr>
        <w:t xml:space="preserve">:   </w:t>
      </w:r>
      <w:r>
        <w:rPr>
          <w:rFonts w:cs="Times New Roman" w:ascii="Times New Roman" w:hAnsi="Times New Roman"/>
          <w:sz w:val="20"/>
          <w:szCs w:val="20"/>
        </w:rPr>
        <w:t>57916,2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ыс.рубле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 счет субсидии на строительство  и реконструкцию объектов  питьевого  водоснабжения, из них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021 г.- 43280,80 тыс.руб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022 г.- 14056,20 тыс.руб.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чет средств бюджета Кулотинского городского поселения –12156,112 тыс. рублей, из ни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020 г. -  3214,03 тыс.руб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021 г. -  700,0 тыс руб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2022 г. -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3405,83 тыс.рубл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023 г. – 4836,252 тыс рубле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постановл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в бюллетене "Официальный вестник Кулотинского городского поселения"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  городского поселения</w:t>
        <w:tab/>
        <w:t xml:space="preserve">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08.02.2021 № 22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 внесении   изменений    в постановление  Администрации  городского поселения от 24.03.2016  № 53 «О создании Единой комиссии по осуществлению закупок для муниципальных нужд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В соответствии со статьей 3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Администрация Кулотинского городского поселения</w:t>
      </w:r>
    </w:p>
    <w:p>
      <w:pPr>
        <w:pStyle w:val="ConsPlusNormal1"/>
        <w:spacing w:before="0" w:after="0"/>
        <w:ind w:left="-142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ПОСТАНОВЛЯЕТ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Внести  изменения   в   приложение   № 1 постановления    № 53  от  24.03.2016(в редакции  № 44 от 02.03.2018, от 04.06.2018 № 117; от 04.12.2018 № 252; от 01.04.2019 № 53; от  09.04.2020  №  64)    «О создании Единой комиссии по осуществлению закупок для муниципальных нужд Кулотинского городского поселения», а именно   в   составе   Единой   комиссии по  осуществлению   закупок  для муниципальных  нужд  Кулотинского городского поселения 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.1. Строку: «Тяпуева  Н.В. - </w:t>
        <w:tab/>
        <w:t xml:space="preserve">специалист 1-й  категории Администрации Кулотинского городского поселения, секретарь  Единой комиссии»  изложить в новой  редакции:   «Артемьева  О.Ю.  - специалист по первичному  воинскому  учету Администрации Кулотинского городского поселения, секретарь Единой комиссии»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Разместить настоящее постановление на официальном сайте Администрации Кулотинского городского поселения в информационно-телекоммуникационной  сети «Интернет» и опубликовать  в бюллетене           « Официальный  вестник  Кулотинского городского поселения».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  городского поселения        Л.Н. Федоров</w:t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3 (129) от 10.02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7" w:hanging="72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14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36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7" w:hanging="72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1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36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3"/>
    </w:lvlOverride>
  </w:num>
  <w:num w:numId="6">
    <w:abstractNumId w:val="4"/>
    <w:lvlOverride w:ilvl="0"/>
    <w:lvlOverride w:ilvl="1"/>
    <w:lvlOverride w:ilvl="2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Times New Roman"/>
      <w:b w:val="false"/>
      <w:i w:val="false"/>
      <w:sz w:val="24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9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6"/>
    <w:qFormat/>
    <w:rPr/>
  </w:style>
  <w:style w:type="character" w:styleId="S5">
    <w:name w:val="s5"/>
    <w:basedOn w:val="Style6"/>
    <w:qFormat/>
    <w:rPr/>
  </w:style>
  <w:style w:type="character" w:styleId="S7">
    <w:name w:val="s7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6"/>
    <w:qFormat/>
    <w:rPr/>
  </w:style>
  <w:style w:type="character" w:styleId="Style11">
    <w:name w:val="Текст Знак"/>
    <w:basedOn w:val="Style6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6"/>
    <w:qFormat/>
    <w:rPr>
      <w:sz w:val="22"/>
      <w:szCs w:val="22"/>
    </w:rPr>
  </w:style>
  <w:style w:type="character" w:styleId="Style12">
    <w:name w:val="Верхний колонтитул Знак"/>
    <w:basedOn w:val="Style6"/>
    <w:qFormat/>
    <w:rPr>
      <w:sz w:val="22"/>
      <w:szCs w:val="22"/>
    </w:rPr>
  </w:style>
  <w:style w:type="character" w:styleId="Style13">
    <w:name w:val="Нижний колонтитул Знак"/>
    <w:basedOn w:val="Style6"/>
    <w:qFormat/>
    <w:rPr>
      <w:sz w:val="22"/>
      <w:szCs w:val="22"/>
    </w:rPr>
  </w:style>
  <w:style w:type="character" w:styleId="Style14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6"/>
    <w:qFormat/>
    <w:rPr/>
  </w:style>
  <w:style w:type="character" w:styleId="R">
    <w:name w:val="r"/>
    <w:basedOn w:val="Style6"/>
    <w:qFormat/>
    <w:rPr/>
  </w:style>
  <w:style w:type="character" w:styleId="Style15">
    <w:name w:val="СТАТЬЯ Знак"/>
    <w:qFormat/>
    <w:rPr>
      <w:b/>
      <w:sz w:val="24"/>
      <w:szCs w:val="24"/>
      <w:lang w:val="en-US"/>
    </w:rPr>
  </w:style>
  <w:style w:type="character" w:styleId="Style16">
    <w:name w:val="Основной текст с отступом Знак"/>
    <w:basedOn w:val="Style6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6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6"/>
    <w:rPr/>
  </w:style>
  <w:style w:type="character" w:styleId="23">
    <w:name w:val="Основной текст 2 Знак"/>
    <w:basedOn w:val="Style6"/>
    <w:qFormat/>
    <w:rPr>
      <w:rFonts w:ascii="Times New Roman" w:hAnsi="Times New Roman" w:eastAsia="Times New Roman" w:cs="Times New Roman"/>
    </w:rPr>
  </w:style>
  <w:style w:type="character" w:styleId="Style17">
    <w:name w:val="Схема документа Знак"/>
    <w:basedOn w:val="Style6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8">
    <w:name w:val="Знак Знак"/>
    <w:basedOn w:val="Style6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3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4">
    <w:name w:val="Таблица_Текст слева + полужирный"/>
    <w:basedOn w:val="Style22"/>
    <w:next w:val="12"/>
    <w:qFormat/>
    <w:pPr/>
    <w:rPr>
      <w:b/>
      <w:bCs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3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36:00Z</dcterms:created>
  <dc:creator>Екатерина Никитина</dc:creator>
  <dc:description/>
  <cp:keywords/>
  <dc:language>en-US</dc:language>
  <cp:lastModifiedBy>Admin</cp:lastModifiedBy>
  <cp:lastPrinted>2021-02-19T12:51:00Z</cp:lastPrinted>
  <dcterms:modified xsi:type="dcterms:W3CDTF">2021-02-19T09:53:00Z</dcterms:modified>
  <cp:revision>4</cp:revision>
  <dc:subject/>
  <dc:title/>
</cp:coreProperties>
</file>